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bookmarkStart w:id="0" w:name="OLE_LINK5"/>
      <w:bookmarkStart w:id="1" w:name="OLE_LINK4"/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安徽财经大学专业技术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辅助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岗位等级评定积分表</w:t>
      </w:r>
      <w:bookmarkEnd w:id="0"/>
      <w:bookmarkEnd w:id="1"/>
    </w:p>
    <w:p>
      <w:pPr>
        <w:pStyle w:val="Normal"/>
        <w:widowControl/>
        <w:spacing w:lineRule="exact" w:line="440"/>
        <w:jc w:val="center"/>
        <w:rPr/>
      </w:pPr>
      <w:r>
        <w:rPr/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1582"/>
        <w:gridCol w:w="2816"/>
        <w:gridCol w:w="2600"/>
      </w:tblGrid>
      <w:tr>
        <w:trPr>
          <w:tblHeader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分项目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分值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    注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前五名参与人得分分别为主持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课题分类标准见附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立项、结项时分获一半分值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参与人凭结项证书或验收报告一次性获得积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7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35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2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1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果推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果推广分类参照附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五名参与人得分分别为主持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类标准参见附表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校定期刊目录定为权威重点的分别在一类、二类的基础上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定期刊目录核心比照二类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著出版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出版社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分类标准参见附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系多人合著，按照撰写字数分配分值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出版社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失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—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失范程度与造成的影响确定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誉称号（人才培养计划）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家级荣誉称号  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一序列荣誉称号取高舍低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荣誉称号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荣誉称号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</w:rPr>
        <w:t>   </w:t>
      </w:r>
      <w:r>
        <w:rPr>
          <w:rFonts w:ascii="宋体;SimSun" w:hAnsi="宋体;SimSun" w:cs="宋体;SimSun"/>
          <w:color w:val="000000"/>
        </w:rPr>
        <w:t>注：备注中所指“附表”为安徽省教育厅最新职称评定文件所列附表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1:00Z</dcterms:created>
  <dc:creator>微软用户</dc:creator>
  <dc:description/>
  <cp:keywords/>
  <dc:language>en-US</dc:language>
  <cp:lastModifiedBy>Lenovo User</cp:lastModifiedBy>
  <cp:lastPrinted>2013-10-25T16:36:00Z</cp:lastPrinted>
  <dcterms:modified xsi:type="dcterms:W3CDTF">2015-03-04T07:39:00Z</dcterms:modified>
  <cp:revision>4</cp:revision>
  <dc:subject/>
  <dc:title> 附件3：</dc:title>
</cp:coreProperties>
</file>