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附件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5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：</w:t>
      </w:r>
    </w:p>
    <w:p>
      <w:pPr>
        <w:pStyle w:val="Normal"/>
        <w:widowControl/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安徽财经大学专业技术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主体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岗位等级评定积分表</w:t>
      </w:r>
      <w:r>
        <w:rPr/>
        <w:t> 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7"/>
        <w:gridCol w:w="1580"/>
        <w:gridCol w:w="2818"/>
        <w:gridCol w:w="2601"/>
      </w:tblGrid>
      <w:tr>
        <w:trPr>
          <w:tblHeader w:val="true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减分项目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别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减分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    注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项目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点、一般、自筹项目负责人得分依次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合作者得分分别为负责人分值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2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分类标准参见附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负责人立项与结项时分别获得一半分值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参与人凭结项证书或验收报告一次性获得积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省级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级相应分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×0.7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级相应分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×0.2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名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</w:p>
        </w:tc>
        <w:tc>
          <w:tcPr>
            <w:tcW w:w="2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一序列荣誉称号取高舍低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省级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坛新秀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省级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成果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优秀教材奖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级特等奖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负责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合作者得分分别为负责人分值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2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级一等奖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特等奖相应分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×0.8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级二等奖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特等奖相应分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×0.5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级三等奖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特等奖相应分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×0.3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省级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级对应级别相应分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×0.5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级对应级别相应分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×0.2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效果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效果分类表参见附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规划教材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负责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合作者得分分别为负责人分值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2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规划教材的负责人为第一主编，合作者按其他主编、副主编及参编字数多少排序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省级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级相应分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×0.5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师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践业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此项针对体育艺术类教师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业绩分类标准参见附表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事故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级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2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级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级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质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度考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优秀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2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良好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合格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次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研奖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照国家级教学研究成果奖</w:t>
            </w:r>
          </w:p>
        </w:tc>
        <w:tc>
          <w:tcPr>
            <w:tcW w:w="2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奖项分类标准参见附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见省级教学研究成果奖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见校级教学研究成果奖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研课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负责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前五名参与人得分分别为主持人分值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2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研课题分类标准见附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负责人立项、结项时分获一半分值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参与人凭结项证书或验收报告一次性获得积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类课题相应分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×0.5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类课题相应分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×0.35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类课题相应分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×0.2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五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类课题相应分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×0.1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果推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负责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果推广分类参照附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前五名参与人得分分别为主持人分值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负责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负责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发表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第二、三作者得分为第一作者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2</w:t>
            </w:r>
          </w:p>
        </w:tc>
        <w:tc>
          <w:tcPr>
            <w:tcW w:w="2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类标准参见附表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被校定期刊目录定为权威重点的分别在一类、二类的基础上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定期刊目录核心比照二类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第二、三作者得分为第一作者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2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第二、三作者得分为第一作者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2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第二、三作者得分为第一作者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2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著出版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类出版社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版社分类标准参见附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如系多人合著，按照撰写字数分配分值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类出版社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术失范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—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根据失范程度与造成的影响确定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誉称号（人才培养计划）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省政府特殊津贴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一序列荣誉称号取高舍低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未列教师序列荣誉称号如优秀教师、师德先进个人、劳动奖章获得者等，国家级的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省级的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校级的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省级优秀教师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省级模范教师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省学术和技术带头人后备人选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省中青年学科带头人培养对象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省高校学科拔尖人才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学术带头人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学术带头人后备人选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</w:t>
      </w:r>
      <w:r>
        <w:rPr>
          <w:rFonts w:ascii="宋体;SimSun" w:hAnsi="宋体;SimSun" w:cs="宋体;SimSun"/>
          <w:color w:val="000000"/>
          <w:kern w:val="0"/>
          <w:szCs w:val="21"/>
        </w:rPr>
        <w:t>备注中所指“附表”为安徽省教育厅最新职称评定文件所列附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31:00Z</dcterms:created>
  <dc:creator>吴永夺(120080860)</dc:creator>
  <dc:description/>
  <cp:keywords/>
  <dc:language>en-US</dc:language>
  <cp:lastModifiedBy>Lenovo User</cp:lastModifiedBy>
  <cp:lastPrinted>2013-10-25T16:20:00Z</cp:lastPrinted>
  <dcterms:modified xsi:type="dcterms:W3CDTF">2015-03-04T07:39:00Z</dcterms:modified>
  <cp:revision>4</cp:revision>
  <dc:subject/>
  <dc:title>安徽财经大学</dc:title>
</cp:coreProperties>
</file>