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;宋体"/>
          <w:b/>
          <w:b/>
          <w:color w:val="FF0000"/>
          <w:spacing w:val="-14"/>
          <w:w w:val="75"/>
          <w:sz w:val="110"/>
          <w:szCs w:val="110"/>
        </w:rPr>
      </w:pPr>
      <w:r>
        <w:rPr>
          <w:rFonts w:ascii="华文中宋" w:hAnsi="华文中宋" w:cs="华文中宋" w:eastAsia="华文中宋"/>
          <w:b/>
          <w:color w:val="FF0000"/>
          <w:spacing w:val="-10"/>
          <w:w w:val="75"/>
          <w:sz w:val="110"/>
          <w:szCs w:val="110"/>
        </w:rPr>
        <w:t>安徽财经大学人事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校人字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58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Arial Unicode MS" w:hAnsi="仿宋_GB2312;Arial Unicode MS" w:eastAsia="仿宋_GB2312;Arial Unicode MS" w:cs="仿宋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8.4pt" to="460.7pt,10.75pt" stroked="t" o:allowincell="f" style="position:absolute;flip:y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教师和实验系列职称评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继续教育认定工作的通知</w:t>
      </w:r>
    </w:p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、有关单位：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专业技术人员继续教育规定》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人社部令第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号）和《安徽省专业技术人员继续教育实施意见》（皖人发〔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）等文件要求，结合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职称评审工作整体安排，决定开展教师和实验系列职称评审继续教育认定工作。现将相关事宜通知如下：</w:t>
      </w:r>
    </w:p>
    <w:p>
      <w:pPr>
        <w:pStyle w:val="Normal"/>
        <w:spacing w:lineRule="atLeast" w:line="3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认定范围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教师和实验系列职称评审预申报人员，博士直接认定讲师除外。</w:t>
      </w:r>
    </w:p>
    <w:p>
      <w:pPr>
        <w:pStyle w:val="Normal"/>
        <w:spacing w:lineRule="atLeast" w:line="3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认定程序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预申报人员逐年填写《安徽财经大学专业技术人员继续教育登记表》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人事处等职能部门审核材料、进行认定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人事处汇总认定结果，归档备案。</w:t>
      </w:r>
    </w:p>
    <w:p>
      <w:pPr>
        <w:pStyle w:val="Normal"/>
        <w:spacing w:lineRule="atLeast" w:line="32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具体要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认定时间范围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任现职以来近五年的继续教育学时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具体填报要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申报人员根据《安徽省专业技术人员继续教育实施意见》和《关于专业技术人员职称评审工作继续教育有关问题的说明》，逐年填写《安徽财经大学专业技术人员继续教育登记表》（一个年度继续教育学时填写在一张表中）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材料报送时间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预申报人员携带《安徽财经大学专业技术人员继续教育登记表》和《关于专业技术人员职称评审工作继续教育有关问题的说明》（校人字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号）规定的相关材料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、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上班时间至人事处师资科进行审核。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请各单位高度重视职称评审继续教育认定工作，积极在本单位宣传安徽省继续教育相关规定。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起，达不到规定的年度学时和累计学时，或公需科目未达到要求的，不得申报相应的专业技术资格。 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靳峰    联系电话：</w:t>
      </w:r>
      <w:r>
        <w:rPr>
          <w:rFonts w:eastAsia="仿宋" w:cs="仿宋" w:ascii="仿宋" w:hAnsi="仿宋"/>
          <w:sz w:val="32"/>
          <w:szCs w:val="32"/>
        </w:rPr>
        <w:t>3175976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安徽省专业技术人员继续教育实施意见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关于专业技术人员职称评审工作继续教育有关问题的说明</w:t>
      </w:r>
    </w:p>
    <w:p>
      <w:pPr>
        <w:pStyle w:val="Normal"/>
        <w:spacing w:lineRule="atLeast" w:line="3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安徽财经大学专业技术人员继续教育登记表</w:t>
      </w:r>
    </w:p>
    <w:p>
      <w:pPr>
        <w:pStyle w:val="Normal"/>
        <w:spacing w:lineRule="atLeast" w:line="32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财经大学人事处</w:t>
      </w:r>
    </w:p>
    <w:p>
      <w:pPr>
        <w:pStyle w:val="Normal"/>
        <w:spacing w:lineRule="atLeast" w: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Arial Unicode MS" w:hAnsi="仿宋_GB2312;Arial Unicode MS" w:eastAsia="仿宋_GB2312;Arial Unicode MS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2:04:00Z</dcterms:created>
  <dc:creator>杨志卿</dc:creator>
  <dc:description/>
  <cp:keywords/>
  <dc:language>en-US</dc:language>
  <cp:lastModifiedBy>高飞(120140002)</cp:lastModifiedBy>
  <dcterms:modified xsi:type="dcterms:W3CDTF">2018-09-29T02:04:00Z</dcterms:modified>
  <cp:revision>2</cp:revision>
  <dc:subject/>
  <dc:title>普 通</dc:title>
</cp:coreProperties>
</file>