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 </w:t>
      </w: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管工推免个人申请书（模板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人某某，学号，身份证号，专业，班级，前六学期必修考试课专业排名多少，科研及学科竞赛情况简介，发表论文情况、个人获奖情况等简介，符合申请条件。</w:t>
      </w:r>
      <w:r>
        <w:rPr>
          <w:rFonts w:cs="Calibri" w:eastAsia="Calibri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故提出申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本人签名</w:t>
      </w:r>
      <w:r>
        <w:rPr>
          <w:sz w:val="28"/>
          <w:szCs w:val="28"/>
          <w:lang w:eastAsia="zh-CN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8:00Z</dcterms:created>
  <dc:creator>Administrator</dc:creator>
  <dc:description/>
  <dc:language>en-US</dc:language>
  <cp:lastModifiedBy>萤火</cp:lastModifiedBy>
  <dcterms:modified xsi:type="dcterms:W3CDTF">2025-08-31T08:16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93881AC744819A2B958EF2B10B92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lkNDZiZjNlYjgzMWQwNjk0ZTNiMGZhODI0NDJhZTQiLCJ1c2VySWQiOiI2MjkyOTU1MzkifQ==</vt:lpwstr>
  </property>
</Properties>
</file>