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校政字</w:t>
      </w:r>
      <w:r>
        <w:rPr>
          <w:rFonts w:cs="宋体;SimSun" w:ascii="宋体;SimSun" w:hAnsi="宋体;SimSun"/>
          <w:sz w:val="28"/>
        </w:rPr>
        <w:t>[2010]80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徽财经大学关于本科毕业论文（设计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的改革意见</w:t>
      </w:r>
    </w:p>
    <w:p>
      <w:pPr>
        <w:pStyle w:val="Normal"/>
        <w:spacing w:lineRule="auto" w:line="360" w:before="156" w:after="0"/>
        <w:ind w:firstLine="7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经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校长办公会讨论通过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进一步适应高等教育改革发展需要，遵循教育教学规律，提高我校本科毕业论文（设计）质量，强化学术道德意识，体现学生的真才实学和创新能力，认真落实《安徽财经大学关于修订普通本科学分制培养方案的意见》，特对《安徽财经大学普通本科学生毕业论文（设计）管理工作细则）提出以下改革意见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毕业论文（设计）的形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人才培养目标和要求，在确保质量前提下，毕业论文（设计）可以多样化、多形式，可以是传统形式的毕业论文（设计），也可以是反映学生创新能力且与专业教育相关的作品、设计、调研报告、商业策划、竞赛取得的成果、参加科研训练和学科竞赛取得的成果、在报刊杂志发表的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优秀文章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本科毕业论文（设计）的学术道德教育和建设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进一步加强本科毕业论文（设计）的学术道德教育和建设，各学院教学工作委员会要参照《安徽财经大学学术道德规范》，制定切实可行的本科生毕业论文（设计）学术道德规范。教务处每年将对各学院按照不少于当年毕业生总数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的比例进行随机抽查，一旦发现有抄袭、剽窃等不端行为，将根据相应文件给予相关学院和指导教师严肃处理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组织实施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由各学院教学工作委员会按照学校有关规定和人才培养目标的要求，根据本学科专业人才培养的规律、特点和实际，制定《本科毕业论文（设计）工作管理办法》。各学院制定的《本科毕业论文（设计）工作管理办法》是学校对各学院本科毕业论文（设计）工作质量评价与监督的重要依据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制定各种类型毕业论文（设计）的基本规范和要求，比如：作品的形式和数量，竞赛的种类和成果等级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制定各种类型毕业论文（设计）考核办法。包括要求提供的附件材料，评分标准，答辩要求，成绩评定办法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毕业论文（设计）工作程序。对毕业论文（设计）开始的时间、各阶段内容、最终完成时间、成绩评定时间和档案管理等作出具体规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毕业论文（设计）抄袭、剽窃等不端行为的认定标准及审查程序、处理举报的工作流程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针对加强指导教师的责任感的措施以及针对指导教师失职、渎职行为的处理办法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本意见自公布之日起施行，由教务处负责解释。</w:t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安徽财经大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年六月二十五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40:00Z</dcterms:created>
  <dc:creator>卞东(120080887)</dc:creator>
  <dc:description/>
  <cp:keywords/>
  <dc:language>en-US</dc:language>
  <cp:lastModifiedBy>卞东(120080887)</cp:lastModifiedBy>
  <dcterms:modified xsi:type="dcterms:W3CDTF">2011-03-02T01:40:00Z</dcterms:modified>
  <cp:revision>2</cp:revision>
  <dc:subject/>
  <dc:title>校政字[2010]80号</dc:title>
</cp:coreProperties>
</file>