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156"/>
        <w:jc w:val="center"/>
        <w:outlineLvl w:val="0"/>
        <w:rPr>
          <w:rFonts w:ascii="黑体;SimHei" w:hAnsi="黑体;SimHei" w:eastAsia="黑体;SimHei" w:cs="Tahoma"/>
          <w:b/>
          <w:b/>
          <w:bCs/>
          <w:color w:val="333333"/>
          <w:kern w:val="2"/>
          <w:sz w:val="32"/>
          <w:szCs w:val="32"/>
        </w:rPr>
      </w:pPr>
      <w:r>
        <w:rPr>
          <w:rFonts w:ascii="黑体;SimHei" w:hAnsi="黑体;SimHei" w:cs="Tahoma" w:eastAsia="黑体;SimHei"/>
          <w:b/>
          <w:bCs/>
          <w:color w:val="333333"/>
          <w:kern w:val="2"/>
          <w:sz w:val="32"/>
          <w:szCs w:val="32"/>
        </w:rPr>
        <w:t>管理科学与工程学院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center"/>
        <w:outlineLvl w:val="0"/>
        <w:rPr>
          <w:rFonts w:ascii="黑体;SimHei" w:hAnsi="黑体;SimHei" w:eastAsia="黑体;SimHei" w:cs="Tahoma"/>
          <w:b/>
          <w:b/>
          <w:bCs/>
          <w:color w:val="333333"/>
          <w:kern w:val="2"/>
          <w:sz w:val="32"/>
          <w:szCs w:val="32"/>
        </w:rPr>
      </w:pPr>
      <w:r>
        <w:rPr>
          <w:rFonts w:ascii="黑体;SimHei" w:hAnsi="黑体;SimHei" w:cs="Tahoma" w:eastAsia="黑体;SimHei"/>
          <w:b/>
          <w:bCs/>
          <w:color w:val="333333"/>
          <w:kern w:val="2"/>
          <w:sz w:val="32"/>
          <w:szCs w:val="32"/>
        </w:rPr>
        <w:t>关于</w:t>
      </w:r>
      <w:r>
        <w:rPr>
          <w:rFonts w:eastAsia="黑体;SimHei" w:cs="Tahoma" w:ascii="黑体;SimHei" w:hAnsi="黑体;SimHei"/>
          <w:b/>
          <w:bCs/>
          <w:color w:val="333333"/>
          <w:kern w:val="2"/>
          <w:sz w:val="32"/>
          <w:szCs w:val="32"/>
        </w:rPr>
        <w:t>2018</w:t>
      </w:r>
      <w:r>
        <w:rPr>
          <w:rFonts w:ascii="黑体;SimHei" w:hAnsi="黑体;SimHei" w:cs="Tahoma" w:eastAsia="黑体;SimHei"/>
          <w:b/>
          <w:bCs/>
          <w:color w:val="333333"/>
          <w:kern w:val="2"/>
          <w:sz w:val="32"/>
          <w:szCs w:val="32"/>
        </w:rPr>
        <w:t>届普通本科学生毕业生论文（设计）答辩有关事宜的通知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0" w:after="156"/>
        <w:outlineLvl w:val="0"/>
        <w:rPr>
          <w:rFonts w:ascii="黑体;SimHei" w:hAnsi="黑体;SimHei" w:eastAsia="黑体;SimHei" w:cs="Tahoma"/>
          <w:b/>
          <w:b/>
          <w:bCs/>
          <w:color w:val="333333"/>
          <w:kern w:val="2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系、论文（设计）指导老师、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届普通本科毕业生：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480"/>
        <w:ind w:left="35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《管理科学与工程学院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届普通本科学生毕业论文（设计）工作实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施方案》的有关要求，经学院研究决定，现将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届普通本科学生毕业论文（设计）答辩的具体事宜通知如下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毕业论文（设计）工作时间安排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前完成开题报告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日前，完成初稿写作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前，按学校相关规定，完成重复率检测（学生自行提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查重报告，导师严格把关并审核签字，方可答辩）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日、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，各系组织完成答辩工作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二次答辩时间为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日、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sz w:val="24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，各系</w:t>
      </w:r>
      <w:r>
        <w:rPr>
          <w:rFonts w:ascii="宋体;SimSun" w:hAnsi="宋体;SimSun" w:cs="宋体;SimSun"/>
          <w:kern w:val="0"/>
          <w:sz w:val="24"/>
        </w:rPr>
        <w:t>完成汇总、上报</w:t>
      </w:r>
      <w:r>
        <w:rPr>
          <w:rFonts w:ascii="宋体;SimSun" w:hAnsi="宋体;SimSun" w:cs="宋体;SimSun"/>
          <w:color w:val="000000"/>
          <w:kern w:val="0"/>
          <w:sz w:val="24"/>
        </w:rPr>
        <w:t>答辩成绩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48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日，毕业论文（设计）及相关资料归档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组织方式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各系组成毕业论文（设计）指导组，负责学生指导、答辩等事宜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从每班随机抽取若干名同学参加学院组织的答辩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学生需提交的实习材料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全体毕业生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)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实习鉴定表（有实习单位签章）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实习总结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不少于</w:t>
      </w:r>
      <w:r>
        <w:rPr>
          <w:rFonts w:cs="宋体;SimSun" w:ascii="宋体;SimSun" w:hAnsi="宋体;SimSun"/>
          <w:color w:val="000000"/>
          <w:kern w:val="0"/>
          <w:sz w:val="24"/>
        </w:rPr>
        <w:t>3000</w:t>
      </w:r>
      <w:r>
        <w:rPr>
          <w:rFonts w:ascii="宋体;SimSun" w:hAnsi="宋体;SimSun" w:cs="宋体;SimSun"/>
          <w:color w:val="000000"/>
          <w:kern w:val="0"/>
          <w:sz w:val="24"/>
        </w:rPr>
        <w:t>字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实习周记</w:t>
      </w:r>
      <w:r>
        <w:rPr>
          <w:rFonts w:cs="宋体;SimSun" w:ascii="宋体;SimSun" w:hAnsi="宋体;SimSun"/>
          <w:color w:val="000000"/>
          <w:kern w:val="0"/>
          <w:sz w:val="24"/>
        </w:rPr>
        <w:t>(4</w:t>
      </w:r>
      <w:r>
        <w:rPr>
          <w:rFonts w:ascii="宋体;SimSun" w:hAnsi="宋体;SimSun" w:cs="宋体;SimSun"/>
          <w:color w:val="000000"/>
          <w:kern w:val="0"/>
          <w:sz w:val="24"/>
        </w:rPr>
        <w:t>篇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48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指导老师全面考核评定实习成绩）</w:t>
      </w:r>
    </w:p>
    <w:p>
      <w:pPr>
        <w:pStyle w:val="Normal"/>
        <w:widowControl/>
        <w:tabs>
          <w:tab w:val="clear" w:pos="420"/>
          <w:tab w:val="left" w:pos="480" w:leader="none"/>
        </w:tabs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学生须提交的答辩材料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开题报告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论文或设计文档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含本科生毕业论文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设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诚信承诺书</w:t>
      </w:r>
      <w:r>
        <w:rPr>
          <w:rFonts w:cs="宋体;SimSun" w:ascii="宋体;SimSun" w:hAnsi="宋体;SimSun"/>
          <w:color w:val="000000"/>
          <w:kern w:val="0"/>
          <w:sz w:val="24"/>
        </w:rPr>
        <w:t>) 2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毕业论文查重报告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snapToGrid w:val="false"/>
        <w:spacing w:lineRule="auto" w:line="360"/>
        <w:ind w:left="719" w:hanging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论文（设计）的电子资料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答辩后将修改完善的所有相关电子资料刻录光盘上交）；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毕业论文（设计）任务书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在导师指导下黑色水笔填写，填好任务书、指导记录并签名）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48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以上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项材料装入档案袋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申请替代的学生须提交的材料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一）以科研训练、学科竞赛、大学生创新创业项目等取得的成果申请替代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学生答辩需提交的材料；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4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获奖作品、获奖证书原件及复印件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原件由指导教师审核后退回，并在复印件签字确认真实性）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《安徽财经大学本科生科研作品替代毕业论文（设计）申请表》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3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提交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字的总结报告（有关成果的）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含本科生毕业论文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设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诚信承诺书</w:t>
      </w:r>
      <w:r>
        <w:rPr>
          <w:rFonts w:cs="宋体;SimSun" w:ascii="宋体;SimSun" w:hAnsi="宋体;SimSun"/>
          <w:color w:val="000000"/>
          <w:kern w:val="0"/>
          <w:sz w:val="24"/>
        </w:rPr>
        <w:t>) 2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相关的电子资料（光碟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firstLine="3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毕业论文（设计）任务书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在导师指导下黑色水笔填写，填好任务书、指导记录并签名）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以上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项材料装入档案袋）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二）在正式出版刊物上发表的文章申请替代的学生答辩需提交的材料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3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公开发表的优秀文章需提交文章原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原件由各系毕业论文（设计）指导组审核后退回，并由系主任在复印件签字），复印件（含出版物封面、目录、论文内容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份，将本科生毕业论文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设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诚信承诺书装订在复印件首页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《管理科学与工程学院毕业替代本科毕业论文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设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开题申请表》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相关的电子资料（光碟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left="597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毕业论文（设计）任务书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在导师指导下黑色水笔填写，填好任务书、指导记录并签名）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48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以上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项材料装入档案袋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答辩后装入档案袋的资料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开题报告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论文或设计文档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含本科生毕业论文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设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诚信承诺书</w:t>
      </w:r>
      <w:r>
        <w:rPr>
          <w:rFonts w:cs="宋体;SimSun" w:ascii="宋体;SimSun" w:hAnsi="宋体;SimSun"/>
          <w:color w:val="000000"/>
          <w:kern w:val="0"/>
          <w:sz w:val="24"/>
        </w:rPr>
        <w:t>)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毕业论文查重报告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相关的电子资料（光碟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毕业论文（设计）任务书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实习材料（实习鉴定表、实习总结、实习周记）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答辩记录表（由各系负责将学生的答辩记录表装入档案袋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七、关于资料真实性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3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次所有毕业论文（设计）的资料必须保证由学生本人独立完成，每位同学及指导教师应签署“安徽财经大学管理科学与工程学院本科生毕业论文（设计）诚信承诺书”。按照相关规定认真执行（查重不得在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％以上）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每位参加本次答辩的同学按本要求做好相关准备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3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各位指导老师和各系负责人做好毕业论文（设计）答辩指导工作及答辩准备、组织工作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八、其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（设计）指导老师请认真负责，在不能保证毕业论文（设计）质量的情况下，不得随意签字同意学生参加答辩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系应加强督促和管理，毕业论文（设计）答辩结束做好抽查工作，并做好抽查情况的记录工作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二次答辩标准不得低于一次答辩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第一次、第二次答辩结束后学院教授委员会将各系学生毕业论文（设计）进行抽查，抽查不合格毕业论文（设计）的成绩认定为“不及格”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358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通知如果与学校相关通知冲突，以学校通知为准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3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25400</wp:posOffset>
            </wp:positionV>
            <wp:extent cx="14859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时间安排如有变动，以学院通知为准。</w:t>
      </w:r>
    </w:p>
    <w:p>
      <w:pPr>
        <w:pStyle w:val="Normal"/>
        <w:ind w:firstLine="43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3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管理科学与工程学院</w:t>
      </w:r>
    </w:p>
    <w:p>
      <w:pPr>
        <w:pStyle w:val="Normal"/>
        <w:ind w:firstLine="44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〇一七年十月二十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4151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07:00Z</dcterms:created>
  <dc:creator>微软用户</dc:creator>
  <dc:description/>
  <cp:keywords/>
  <dc:language>en-US</dc:language>
  <cp:lastModifiedBy>NTKO</cp:lastModifiedBy>
  <cp:lastPrinted>2017-10-18T15:07:00Z</cp:lastPrinted>
  <dcterms:modified xsi:type="dcterms:W3CDTF">2017-11-06T00:48:00Z</dcterms:modified>
  <cp:revision>64</cp:revision>
  <dc:subject/>
  <dc:title>关于2013届毕业生论文答辩有关事宜的通知</dc:title>
</cp:coreProperties>
</file>